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щодо виконання  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ської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 Діти Херсона» на 2016-2020 роки  </w:t>
      </w:r>
      <w:r>
        <w:rPr>
          <w:bCs/>
          <w:color w:val="000000"/>
          <w:sz w:val="28"/>
          <w:szCs w:val="28"/>
          <w:lang w:val="uk-UA" w:eastAsia="uk-UA"/>
        </w:rPr>
        <w:t>за 2017 рік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  <w:t>Основними завданнями служби у справах дітей управління молоді та спорту Херсонської міської ради є:</w:t>
      </w:r>
    </w:p>
    <w:p>
      <w:pPr>
        <w:pStyle w:val="Normal"/>
        <w:ind w:firstLine="900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Arial Unicode MS"/>
          <w:sz w:val="28"/>
          <w:szCs w:val="28"/>
          <w:lang w:val="uk-UA"/>
        </w:rPr>
        <w:t xml:space="preserve">забезпечувати своєчасне виявлення, облік, проведення соціального інспектування сімей, які не спроможні виконувати виховні функції. У разі неможливості проживання дітей з батьками, забезпечувати їх своєчасне вилучення та подальше влаштування до відповідних закладів, обов’язково враховуючи думку дитини, індивідуальні характеристики, сімейну ситуацію та соціальну історію. Відповідно до Закону України „Про забезпечення </w:t>
      </w:r>
      <w:r>
        <w:rPr>
          <w:sz w:val="28"/>
          <w:szCs w:val="28"/>
          <w:lang w:val="uk-UA"/>
        </w:rPr>
        <w:t>організаційно-правових умов соціального захисту дітей-сиріт та дітей, позбавлених батьківського піклування”, забезпечувати, за умови втрати дитиною батьківського піклування, першочергове її влаштування в сім’ї громадян України (пріоритет – національне усиновлення), під опіку або піклування, дитячі будинки сімейного типу, прийомні сім’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абезпечувати інформаційну підтримку вирішення актуальних питань сімейної політики, пропаганду влаштування у сім’ї дітей-сиріт та дітей, позбавлених батьківського піклування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вдосконалювати систему соціальної роботи з сім'ями, що мають дітей і опинилися в складних життєвих обставина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творення умов для утвердження в суспільстві сімейних цінностей, матеріального забезпечення сімей з дітьми, забезпечення їх  морального здоров'я,  виховання відповідального батьківства та запобігання соціальному сирітств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побігання соціальному сирітству, подолання бездоглядності та безпритульності серед діте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.         Станом  на 02.01.2018 на обліку служб у справах дітей перебуває 582 дітей-сиріт та дітей, позбавлених батьківського піклування. За 2017 рік до сімейних форм виховання влаштовано  144 дітей-сиріт</w:t>
      </w:r>
      <w:bookmarkStart w:id="0" w:name="_GoBack"/>
      <w:bookmarkEnd w:id="0"/>
      <w:r>
        <w:rPr/>
        <w:t xml:space="preserve"> та дітей, позбавлених батьківського піклуванн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1862"/>
        <w:gridCol w:w="1836"/>
        <w:gridCol w:w="1806"/>
        <w:gridCol w:w="1810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району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иновлен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іка та піклуванн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ийомні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і будинки сімейного типу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и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абельни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воров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по місту: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ою у справах дітей управління молоді та спорту Херсонської міської ради спільно із районними службами у справах дітей та з працівниками Головного управління Національної поліції в Херсонській області постійно проводяться цільові профілактичні  рейди з метою виявлення дітей, які займаються бродяжництвом, жебракуванням, вживають токсичні речовини на території міста Херсона для влаштування їх у соціальні заклади для дітей, з метою соціальної реабілітації та організації їх оздоровлення. Під час проведення рейдів здійснюється обстеження житлово-побутових умов проживання та утримання дітей, з батьками та неповнолітніми проводяться бесіди. Постійно здійснюються перевірки місць скупчення неповнолітніх, схильних до бродяжництва, жебракування, виявлених дітей влаштовуємо у соціальні заклади для неповнолітніх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 дітьми, яких було виявлено під час  рейд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та їх батьками проведено профілактичну роботу, направлену на недопущення в подальшому подібних випадків. В подальшому ці діти перебувають на профілактичному контролі служб у справах ді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На 02.01.2018  проведено 243  профілактичних рей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2133"/>
        <w:gridCol w:w="1670"/>
      </w:tblGrid>
      <w:tr>
        <w:trPr>
          <w:trHeight w:val="128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вськ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абельн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воровськ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рофілактичних рейд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явлено діте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штовано до лікарн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вернуто у с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ю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навчальних заклад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влено на облік у службу у справах ді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штовано до центру соціально-психологічної реабілітації діте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відвіданих сіме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складених актів обстеження житлово-побутових ум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проведено профілактичних рейдів по м. Херсону</w:t>
            </w:r>
          </w:p>
        </w:tc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3</w:t>
            </w:r>
          </w:p>
        </w:tc>
      </w:tr>
    </w:tbl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Щоквартально проводились засідання координаційних рад у справах дітей при виконавчих органах Херсон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01.06.2017 було проведено акцію «День захисту дітей» на території ТРЦ «Фабрика» у </w:t>
      </w:r>
      <w:r>
        <w:rPr>
          <w:sz w:val="28"/>
          <w:szCs w:val="28"/>
          <w:lang w:val="en-US"/>
        </w:rPr>
        <w:t>JampPark</w:t>
      </w:r>
      <w:r>
        <w:rPr>
          <w:sz w:val="28"/>
          <w:szCs w:val="28"/>
          <w:lang w:val="uk-UA"/>
        </w:rPr>
        <w:t xml:space="preserve"> для дітей пільгових категорі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9.08.2017  в малій залі виконавчого комітету Херсонської міської ради проведено щорічну акцію «Готуємо дітей до школи». Під час акції                    діти-першокласники пільгових категорій отримали  портфелі з канцелярським приладдям. Всього видано 160 портфелів дітям-сиротам та дітям, позбавленим батьківського піклування, а також дітям які опинилися в складних життєвих обставин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09.2017 на території історико-розважального комплексу «Зелені хутори Таврії» проведено акцію «Не залишимо без уваги жодної дитини», яка супроводжувалась екскурсією, відвідуванням майстер-класів по стародавнім ремеслам, </w:t>
      </w:r>
      <w:r>
        <w:rPr>
          <w:rFonts w:eastAsia="Calibri"/>
          <w:sz w:val="28"/>
          <w:szCs w:val="28"/>
          <w:lang w:val="uk-UA" w:eastAsia="en-US"/>
        </w:rPr>
        <w:t>декоративно-прикладної виставки та музею побут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2.12.2017 проведено акцію «Святий Миколай»  у Центрі розвитку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та батьківства  для дітей  з сімей,  які опинились у складних життєвих обставин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9.12.2017 проведено акцію «Святковий Новий рік» у Благодійному фонді «Мій дім»  для дітей пільгових категорій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кошторисом до Міської програми «Діти Херсона» видано матеріальну допомогу на: оздоровлення дітей разом з батьками двом дитячим будинкам сімейного типу та прийомній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; проведення поточного ремонту  та придбання пральних машин для дитячих будинків сімейного типу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таном на 02.01.2018, в місті Херсоні функціонують два дитячих будинки сімейного типу, де виховуються п'ятнадцять  дітей-сиріт та дітей, позбавлених батьківського піклування, а також  чотири   прийомні сім'ї, в яких виховуються сім дітей-сиріт та дітей, позбавлених батьківського піклуванн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Службою у справах дітей здійснюється інформування громадськості про проблеми дітей-сиріт та дітей, позбавлених батьківського піклування, пропагування через засоби  масової інформації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 метою підвищення активізації національного усиновлення, а також влаштування дітей до інших форм сімейного виховання в місті Херсоні запроваджено соціальний проект на телеканалі «Скіфія» «Подаруй світло». Інформація з питань влаштування дітей до сімейних форм виховання розміщується на сайтах міської та районних у місті  Херсоні рад.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чальник  управління молоді та спорту </w:t>
        <w:tab/>
        <w:t xml:space="preserve">                    </w:t>
        <w:tab/>
        <w:t xml:space="preserve">               О. В. Заболотний</w:t>
      </w:r>
    </w:p>
    <w:sectPr>
      <w:type w:val="nextPage"/>
      <w:pgSz w:w="11906" w:h="16838"/>
      <w:pgMar w:left="1440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b/>
      <w:bCs/>
      <w:sz w:val="28"/>
      <w:szCs w:val="28"/>
      <w:lang w:val="uk-UA" w:bidi="ar-SA"/>
    </w:rPr>
  </w:style>
  <w:style w:type="character" w:styleId="1">
    <w:name w:val="Знак Знак1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b/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5:45:00Z</dcterms:created>
  <dc:creator>admin</dc:creator>
  <dc:description/>
  <cp:keywords/>
  <dc:language>en-US</dc:language>
  <cp:lastModifiedBy>Помічник секретаря ради</cp:lastModifiedBy>
  <dcterms:modified xsi:type="dcterms:W3CDTF">2018-06-13T05:55:00Z</dcterms:modified>
  <cp:revision>3</cp:revision>
  <dc:subject/>
  <dc:title>Організаційний відділ</dc:title>
</cp:coreProperties>
</file>